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5</w:t>
        <w:tab/>
        <w:t>J.</w:t>
        <w:tab/>
        <w:t>Form: 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5-1</w:t>
        <w:tab/>
        <w:t>Distributions on termin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SIX Distributions on Trust Termination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On expiration of the trust term, this trust shall terminate and be distributed as follows: </w:t>
      </w:r>
      <w:r>
        <w:rPr>
          <w:bCs/>
        </w:rPr>
        <w:t>_ _[</w:t>
      </w:r>
      <w:r>
        <w:rPr>
          <w:bCs/>
          <w:iCs/>
        </w:rPr>
        <w:t>Specify distribution to non-family membe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